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21510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 скасування рішення Калуської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міської ради від 06.06.2013 року №1961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“Про затвердження переліку документів дл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підготовки проектів рішень з питань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регулювання земельних відносин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Враховуючи службову записку начальника юридичного відділу, керуючись  Законом України «Про місцеве самоврядування в Україні» та  ст.ст. 12, 93, 120, 123, 124, 125, 126 Земельного Кодексу України та Законом України “Про адміністративні послуги”, 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 Скасувати рішення Калуської міської ради від 06.06.2013 року №1961 “Про затвердження переліку документів для підготовки проектів рішень з питань регулювання земельних відносин”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0:59:00Z</dcterms:modified>
  <cp:revision>4</cp:revision>
  <dc:subject/>
  <dc:title>УКРАЇНА</dc:title>
</cp:coreProperties>
</file>